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SCOLA ESTADUAL PROFª FÁTIMA GAIOTTO SAMPAI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  <w:t>Oficina - JCLIC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5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to para a realização de Oficina do software JClic aos professores das séries iniciais da EE Prof. Fátima Gaiotto Sampaio, coordenado pelo professor Abmael Rocha Junior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ova Andradina – M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</w:rPr>
        <w:t>Justificativa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da vez mais surgem diferentes possibilidades de utilização de novas ferramentas para a utilização no auxílio do processo de ensino e aprendizagem, dentre tantos softwares existentes no mercado, torna-se cada vez mais difícil o professor escolher aquele que atenda a sua realidad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ante dessas dificuldades iremos oferecer aos professores uma oficina com o softwares JClic, pois essa é uma ferramenta para criação de atividades didáticas, onde o professor cria suas atividades baseando-se em pré-formatos como quebra-cabeças, jogos da memória, de completar palavras, de relacionar palavras e figuras, e outros, inserindo seu próprio conteúdo. Sendo possível criar sequência de atividades, com a possibilidade de configuração de ordem, tempo, contagem de erros e geracão de relatóri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Objetivo Geral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ferecer aos professores das séries iniciais o conhecimento de uma ferramenta para a produção de diferentes atividades, tais como caça-palavras, quebra-cabeça, associação, jogo de memória e outr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Objetivo Específ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- Capacitar os professores para que esses possam construir diferentes atividades utilizando o software JClic;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isponibilizar aos professores uma nova ferramenta para o auxílio no seu processo de ensino e aprendizagem;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etodolog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 oferecido aos professores das séries iniciais uma oficina com o software JClic, onde serão abordados as ferramentas de construção de quebra-cabeça, caça-palavras, associação simples e jogo de memória, sendo que as atividades geradas durante a oficina serão aplicadas junto aos alunos de seus respectivos anos e ficarão disponibilizadas para a utilização de outros professore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</w:rPr>
        <w:t>Recurso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utadore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tor Multimídia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ftware JClic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32"/>
        </w:rPr>
        <w:t>Cronograma</w:t>
      </w:r>
      <w:r>
        <w:rPr>
          <w:rFonts w:cs="Verdana" w:ascii="Verdana" w:hAnsi="Verdana"/>
          <w:b/>
          <w:sz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095"/>
        <w:gridCol w:w="270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ção Realiz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ga horária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esentação do programa, instalação e recursos básicos do Software JCli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/a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ramenta Associação Simples e caça-palav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/a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ramenta Quebra-cabeç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/a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ramenta Jogo da memó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/a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licação das atividades realizadas com os alun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/a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55:00Z</dcterms:created>
  <dc:creator>EE Fátima Gaiotto Sampaio</dc:creator>
  <dc:description/>
  <cp:keywords/>
  <dc:language>en-US</dc:language>
  <cp:lastModifiedBy>SEDMS</cp:lastModifiedBy>
  <cp:lastPrinted>2009-09-17T18:03:00Z</cp:lastPrinted>
  <dcterms:modified xsi:type="dcterms:W3CDTF">2010-06-04T19:55:00Z</dcterms:modified>
  <cp:revision>2</cp:revision>
  <dc:subject/>
  <dc:title>ESCOLA ESTADUAL PROFª FÁTIMA GAIOTTO SAMPAIO</dc:title>
</cp:coreProperties>
</file>